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ere We are in Place and Ti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ere We are in Place an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0432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04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estions or Comments 1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.S.E. activities with Pilar Clavijo 2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 in  L2 Achievements  3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0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;45-12;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in Y.K. classroom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dia/ Magg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Maggie / Ne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75.8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estions or Comments 1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.S.E. activities with Pilar Clavijo 2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 in  L2 Achievements  3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Wednesday 0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;45-12;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in Y.K. classroom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Note taker: Claudia/ Magg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Time keeper: Maggie / Nen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August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3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August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5830" cy="506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50265" cy="4311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39.85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50265" cy="4311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34:00Z</dcterms:created>
  <dc:creator>Sideyblue</dc:creator>
  <dc:description/>
  <cp:keywords/>
  <dc:language>en-US</dc:language>
  <cp:lastModifiedBy>sviedman</cp:lastModifiedBy>
  <dcterms:modified xsi:type="dcterms:W3CDTF">2010-08-27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